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40600538"/>
      <w:bookmarkStart w:id="1" w:name="__Fieldmark__0_254060053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40600538"/>
      <w:bookmarkStart w:id="3" w:name="__Fieldmark__1_254060053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40600538"/>
      <w:bookmarkStart w:id="5" w:name="__Fieldmark__2_254060053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40600538"/>
      <w:bookmarkStart w:id="7" w:name="__Fieldmark__3_254060053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